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605974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47164724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45974481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79012726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2027299852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515849861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79838286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1710256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