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868801780"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290181058"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445506852"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181184389"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2064565968"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